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iew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wer these questions to check your understanding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/>
          <w:bCs/>
        </w:rPr>
        <w:t xml:space="preserve">1) You are going to write a user guide for a new application. You have just conducted an analysis of the needs of the end users. What are the first steps you will take? </w:t>
      </w:r>
    </w:p>
    <w:tbl>
      <w:tblPr>
        <w:tblW w:w="74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698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69463956" r:id="rId2"/>
              </w:object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all the information you need so you can start writing.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9222783" r:id="rId4"/>
              </w:object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 the Project Manager and project team members.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05711241" r:id="rId6"/>
              </w:object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 login and password, find any existing documentation, get and use the application and ask the project team members or users for help if necessary.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eedback"/>
        <w:rPr/>
      </w:pPr>
      <w:r>
        <w:rPr>
          <w:rStyle w:val="StrongEmphasis"/>
          <w:rFonts w:cs="Arial" w:ascii="Arial" w:hAnsi="Arial"/>
        </w:rPr>
        <w:t>2) Write a list of the features that you think make user documentation effective.</w:t>
      </w:r>
    </w:p>
    <w:p>
      <w:pPr>
        <w:pStyle w:val="Feedback"/>
        <w:rPr>
          <w:rStyle w:val="StrongEmphasis"/>
          <w:rFonts w:ascii="Arial" w:hAnsi="Arial" w:cs="Arial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5080</wp:posOffset>
                </wp:positionV>
                <wp:extent cx="5257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0.4pt;width:41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eedback"/>
        <w:rPr>
          <w:rStyle w:val="StrongEmphasis"/>
          <w:rFonts w:ascii="Arial" w:hAnsi="Arial" w:cs="Arial"/>
        </w:rPr>
      </w:pPr>
      <w:r>
        <w:rPr/>
      </w:r>
    </w:p>
    <w:p>
      <w:pPr>
        <w:pStyle w:val="Feedback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3) Which of these tools can be used to develop online documentation? (Check the boxes.)</w:t>
      </w:r>
    </w:p>
    <w:tbl>
      <w:tblPr>
        <w:tblW w:w="35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05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70658531" r:id="rId8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softwar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29626246" r:id="rId10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P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97505679" r:id="rId12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ord processo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57329715" r:id="rId14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mage editing applicatio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70610928" r:id="rId16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TML generato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28058072" r:id="rId18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lide show applicatio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Determine user documentation requirements</w:t>
    </w:r>
  </w:p>
  <w:p>
    <w:pPr>
      <w:pStyle w:val="Projectnumberinfo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termine user documentation requiremen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>
        <w:rStyle w:val="PageNumber"/>
        <w:sz w:val="12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4</w:t>
    </w:r>
  </w:p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4</w:t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Times" w:hAnsi="Times" w:cs="Times"/>
      <w:color w:val="00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Bodytext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Cs w:val="24"/>
    </w:rPr>
  </w:style>
  <w:style w:type="paragraph" w:styleId="Feedback">
    <w:name w:val="feedback"/>
    <w:basedOn w:val="Normal"/>
    <w:qFormat/>
    <w:pPr>
      <w:spacing w:lineRule="auto" w:line="240" w:before="100" w:after="100"/>
    </w:pPr>
    <w:rPr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58:00Z</dcterms:created>
  <dc:creator>KBRYANT9</dc:creator>
  <dc:description/>
  <cp:keywords/>
  <dc:language>en-US</dc:language>
  <cp:lastModifiedBy>jo</cp:lastModifiedBy>
  <cp:lastPrinted>2004-08-13T08:55:00Z</cp:lastPrinted>
  <dcterms:modified xsi:type="dcterms:W3CDTF">2008-08-13T12:58:00Z</dcterms:modified>
  <cp:revision>2</cp:revision>
  <dc:subject/>
  <dc:title>1</dc:title>
</cp:coreProperties>
</file>